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>SYLLABUS PER IL CURRICOLO DI TRANSIZIONE</w:t>
      </w:r>
    </w:p>
    <w:p>
      <w:pPr>
        <w:pStyle w:val="Normal1"/>
        <w:widowControl w:val="false"/>
        <w:pBdr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tbl>
      <w:tblPr>
        <w:tblW w:w="146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3544"/>
        <w:gridCol w:w="4047"/>
        <w:gridCol w:w="4047"/>
      </w:tblGrid>
      <w:tr>
        <w:trPr>
          <w:trHeight w:val="14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INDICAZIONI NAZION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ESEMP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COMPITI AUTENTIC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VALUTAZIONE</w:t>
            </w:r>
          </w:p>
        </w:tc>
      </w:tr>
      <w:tr>
        <w:trPr>
          <w:trHeight w:val="14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SAPER FARE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</w:rPr>
              <w:t>Numeri</w:t>
            </w:r>
          </w:p>
          <w:p>
            <w:pPr>
              <w:pStyle w:val="Normal1"/>
              <w:widowControl w:val="false"/>
              <w:jc w:val="both"/>
              <w:rPr>
                <w:rFonts w:ascii="Helvetica Neue;Times New Roman" w:hAnsi="Helvetica Neue;Times New Roman" w:eastAsia="Helvetica Neue;Times New Roman" w:cs="Helvetica Neue;Times New Roman"/>
                <w:sz w:val="18"/>
                <w:szCs w:val="18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sz w:val="18"/>
                <w:szCs w:val="18"/>
              </w:rPr>
              <w:t>Numeri naturali –  razionali - relativi:</w:t>
            </w:r>
          </w:p>
          <w:p>
            <w:pPr>
              <w:pStyle w:val="Normal1"/>
              <w:widowControl w:val="false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eguire addizioni, sottrazioni, moltiplicazioni, divisioni, ordinamenti e confronti tra i numeri conosciuti quando possibile a mente oppure utilizzando gli usuali algoritmi scritti, le calcolatrici e valutando quale strumento può essere più opportuno.</w:t>
            </w:r>
          </w:p>
          <w:p>
            <w:pPr>
              <w:pStyle w:val="Normal1"/>
              <w:widowControl w:val="false"/>
              <w:ind w:left="3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1"/>
              <w:widowControl w:val="false"/>
              <w:spacing w:before="0" w:after="60"/>
              <w:ind w:firstLine="284"/>
              <w:rPr>
                <w:rFonts w:ascii="Helvetica Neue;Times New Roman" w:hAnsi="Helvetica Neue;Times New Roman" w:eastAsia="Helvetica Neue;Times New Roman" w:cs="Helvetica Neue;Times New Roman"/>
                <w:sz w:val="18"/>
                <w:szCs w:val="18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Eseguire le 4 operazioni fondamentali, con i numeri naturali, razionali e relativi con particolare attenzione alle divisioni. Intuire, dalla lettura di una successione di numeri, la regola applicata. Confrontare i vari numeri, in contesti reali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Trasformare le potenze in moltiplicazioni di n basi uguali.</w:t>
            </w:r>
          </w:p>
          <w:p>
            <w:pPr>
              <w:pStyle w:val="Normal1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1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imare, approssimativamente, il valore di una percentuale e del risultato di un’operazione in contesti reali.</w:t>
            </w:r>
          </w:p>
          <w:p>
            <w:pPr>
              <w:pStyle w:val="Normal1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ggere e scrive un numero secondo la notazione esponenziale e scientifica.</w:t>
            </w:r>
          </w:p>
          <w:p>
            <w:pPr>
              <w:pStyle w:val="Normal1"/>
              <w:widowControl w:val="fals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Applicazione pratica del calcolo del m.c.m. e del M.C.D. 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Frazione generatrice di un numero. Riconoscimento delle frazioni generatrici di numeri decimali finiti e periodici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>Un gestore di telefonia mobile fa pagare 0,02 € come scatto alla risposta e 0,01 € per ogni secondo di telefonata. Se fai una telefonata di 36 secondi quanto spendi?</w:t>
            </w:r>
          </w:p>
          <w:p>
            <w:pPr>
              <w:pStyle w:val="Normal1"/>
              <w:widowControl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  <w:p>
            <w:pPr>
              <w:pStyle w:val="Normal1"/>
              <w:widowControl w:val="fals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A.  0,42€      C.   0,40 €                        </w:t>
            </w:r>
          </w:p>
          <w:p>
            <w:pPr>
              <w:pStyle w:val="Normal1"/>
              <w:widowControl w:val="fals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B. 0,38€      D.   0,36 €</w:t>
            </w:r>
          </w:p>
          <w:p>
            <w:pPr>
              <w:pStyle w:val="Normal1"/>
              <w:widowControl w:val="false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Per la festa del suo compleanno Luca pensa ai dolci da acquistare. Vuole risparmiare: quale scelta è la più conveniente?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</w:tabs>
              <w:spacing w:lineRule="auto" w:line="276"/>
              <w:rPr/>
            </w:pPr>
            <w:r>
              <w:rPr/>
              <w:t>A.    3 torte alla panna da € 13,25 ciascuna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</w:tabs>
              <w:spacing w:lineRule="auto" w:line="276"/>
              <w:rPr/>
            </w:pPr>
            <w:r>
              <w:rPr/>
              <w:t>B.    40 bignè da € 1,30 ciascuno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</w:tabs>
              <w:spacing w:lineRule="auto" w:line="276"/>
              <w:rPr/>
            </w:pPr>
            <w:r>
              <w:rPr/>
              <w:t>C.    4 crostate da € 8,75 ciascuna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</w:tabs>
              <w:spacing w:lineRule="auto" w:line="276"/>
              <w:rPr/>
            </w:pPr>
            <w:r>
              <w:rPr/>
              <w:t>D.    6 torte paradiso da € 5,80 ciascuna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AVANZATO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</w:tabs>
              <w:spacing w:lineRule="auto" w:line="276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in contesti diversi applica tutte le tecniche di calcolo, utilizzando un linguaggio consapevole.</w:t>
            </w:r>
          </w:p>
        </w:tc>
      </w:tr>
      <w:tr>
        <w:trPr>
          <w:trHeight w:val="143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TERMEDIO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L’alunno, applica con sicurezza  le principali tecniche di calcolo, utilizzando un linguaggio appropriato. </w:t>
            </w:r>
          </w:p>
        </w:tc>
      </w:tr>
      <w:tr>
        <w:trPr>
          <w:trHeight w:val="131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BAS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in contesto semplice applica le principali tecniche di calcolo, utilizzando un linguaggio essenziale.</w:t>
            </w:r>
          </w:p>
        </w:tc>
      </w:tr>
      <w:tr>
        <w:trPr>
          <w:trHeight w:val="13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IZIAL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guidato opportunamente, applica semplici tecniche di calcolo, utilizzando un linguaggio approssimativo.</w:t>
            </w:r>
          </w:p>
        </w:tc>
      </w:tr>
    </w:tbl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tbl>
      <w:tblPr>
        <w:tblW w:w="146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3544"/>
        <w:gridCol w:w="4047"/>
        <w:gridCol w:w="4047"/>
      </w:tblGrid>
      <w:tr>
        <w:trPr>
          <w:trHeight w:val="278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INDICAZIONI NAZION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ESEMP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COMPITI AUTENTIC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VALUTAZIONE</w:t>
            </w:r>
          </w:p>
        </w:tc>
      </w:tr>
      <w:tr>
        <w:trPr>
          <w:trHeight w:val="277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SAPER FARE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pacing w:before="0" w:after="6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azio e figure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1"/>
              <w:widowControl w:val="false"/>
              <w:spacing w:before="0" w:after="60"/>
              <w:ind w:firstLine="284"/>
              <w:jc w:val="both"/>
              <w:rPr>
                <w:rFonts w:ascii="Helvetica Neue;Times New Roman" w:hAnsi="Helvetica Neue;Times New Roman" w:eastAsia="Helvetica Neue;Times New Roman" w:cs="Helvetica Neue;Times New Roman"/>
                <w:sz w:val="18"/>
                <w:szCs w:val="18"/>
              </w:rPr>
            </w:pPr>
            <w:r>
              <w:rPr>
                <w:sz w:val="24"/>
                <w:szCs w:val="24"/>
              </w:rPr>
              <w:t>Risolvere problemi utilizzando le proprietà geometriche delle figure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Risolvere problemi utilizzando le proprietà geometriche delle figure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Relazione tra lati ed angoli dei poligoni. Criteri di congruenza nei triangoli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Applicare le conoscenze geometriche in contesti reali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Applicare il teorema di Pitagora in situazioni reali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Riprodurre in scala una figura assegnata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Procedere al calcolo contestualizzato di perimetro, area e volume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1"/>
              <w:widowControl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rco vuole installare dei pannelli solari sul tetto del suo box auto.  La superficie su cui poggeranno i pannelli deve essere inclinata per ricevere i raggi del sole nel modo più efficace.  Il progetto di Marco è schematizzato nella figura.</w:t>
            </w:r>
          </w:p>
          <w:p>
            <w:pPr>
              <w:pStyle w:val="Normal1"/>
              <w:widowControl w:val="false"/>
              <w:ind w:left="36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91970" cy="18643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1"/>
              <w:widowControl w:val="false"/>
              <w:rPr/>
            </w:pPr>
            <w:r>
              <w:rPr>
                <w:rFonts w:eastAsia="Calibri" w:cs="Calibri" w:ascii="Calibri" w:hAnsi="Calibri"/>
              </w:rPr>
              <w:t>a.</w:t>
            </w:r>
            <w:r>
              <w:rPr>
                <w:rFonts w:eastAsia="700;Times New Roman" w:cs="700;Times New Roman" w:ascii="700;Times New Roman" w:hAnsi="700;Times New Roman"/>
                <w:b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La superficie che ospiterà i pannelli solari misura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2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left" w:pos="360" w:leader="none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8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1"/>
              <w:numPr>
                <w:ilvl w:val="0"/>
                <w:numId w:val="5"/>
              </w:numPr>
              <w:tabs>
                <w:tab w:val="left" w:pos="360" w:leader="none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6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left" w:pos="360" w:leader="none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6,4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1"/>
              <w:widowControl w:val="false"/>
              <w:rPr>
                <w:rFonts w:ascii="Tahoma" w:hAnsi="Tahoma" w:eastAsia="Tahoma" w:cs="Tahom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. Scrivi i calcoli che hai fatto per trovare la risposta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AVANZATO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</w:tabs>
              <w:spacing w:lineRule="auto" w:line="276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 riconosce e disegna le  figure geometriche, utilizzando consapevolmente gli strumenti, risolve problemi complessi in situazioni reali.</w:t>
            </w:r>
          </w:p>
        </w:tc>
      </w:tr>
      <w:tr>
        <w:trPr>
          <w:trHeight w:val="143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TERMEDIO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</w:rPr>
              <w:t>L’alunno riconosce e disegna autonomamente le  figure geometriche, utilizzando in modo appropriato gli strumenti, risolve problemi in situazioni reali.</w:t>
            </w:r>
          </w:p>
        </w:tc>
      </w:tr>
      <w:tr>
        <w:trPr>
          <w:trHeight w:val="131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BAS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 riconosce e disegna semplici figure geometriche utilizzando gli opportuni strumenti, risolve semplici problemi.</w:t>
            </w:r>
          </w:p>
        </w:tc>
      </w:tr>
      <w:tr>
        <w:trPr>
          <w:trHeight w:val="13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IZIAL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guidato opportunamente, disegna semplici figure geometriche, utilizza gli strumenti adatti al caso specifico e risolve semplici problemi.</w:t>
            </w:r>
          </w:p>
        </w:tc>
      </w:tr>
    </w:tbl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tbl>
      <w:tblPr>
        <w:tblW w:w="146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3544"/>
        <w:gridCol w:w="4047"/>
        <w:gridCol w:w="4047"/>
      </w:tblGrid>
      <w:tr>
        <w:trPr>
          <w:trHeight w:val="14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INDICAZIONI NAZION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ESEMP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COMPITI AUTENTIC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VALUTAZIONE</w:t>
            </w:r>
          </w:p>
        </w:tc>
      </w:tr>
      <w:tr>
        <w:trPr>
          <w:trHeight w:val="14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SAPER FARE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pacing w:before="0" w:after="6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lazioni e funzioni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ed interpretare il linguaggio matematico (piano cartesiano, forme, equazioni etc.) e ne coglie il rapporto con il linguaggio naturale .</w:t>
            </w:r>
          </w:p>
          <w:p>
            <w:pPr>
              <w:pStyle w:val="Normal1"/>
              <w:widowControl w:val="false"/>
              <w:ind w:left="360" w:hanging="0"/>
              <w:rPr>
                <w:rFonts w:ascii="Helvetica Neue;Times New Roman" w:hAnsi="Helvetica Neue;Times New Roman" w:eastAsia="Helvetica Neue;Times New Roman" w:cs="Helvetica Neue;Times New Roman"/>
                <w:sz w:val="18"/>
                <w:szCs w:val="18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Risolvere somma, prodotto, quoziente  e potenza i monomi e polinomi. 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Risolvere problemi mediante equazioni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Decodificare formule contenenti lettere, come  perimetro e area di una figura piana (triangolo, rettangolo, rombo, trapezio, pentagono, esagono) e volume di figure nello spazio (cubo, parallelepipedo, poliedri e solidi di rotazione).   Risolvere problemi utilizzando le equazioni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Rappresentare punti del piano, segmenti e poligoni. 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>Come stabilire la posizione di un punto o di più punti sul piano cartesiano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enta tra ragazzi, ragazze e professori, partecipano ad una pizza di fine anno scolastico. Le ragazze sono i 2/9 dei ragazzi ed i professori sono il doppio delle ragazze. Determina il numero dei ragazzi, delle ragazze dei professori.</w:t>
            </w:r>
          </w:p>
          <w:p>
            <w:pPr>
              <w:pStyle w:val="Normal1"/>
              <w:widowControl w:val="false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</w:p>
          <w:p>
            <w:pPr>
              <w:pStyle w:val="Normal1"/>
              <w:widowControl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itolo: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 piano cartesiano (coordiniamoci..)</w:t>
            </w:r>
          </w:p>
          <w:p>
            <w:pPr>
              <w:pStyle w:val="Normal1"/>
              <w:widowControl w:val="false"/>
              <w:rPr>
                <w:rFonts w:ascii="Calibri" w:hAnsi="Calibri" w:eastAsia="Calibri" w:cs="Calibri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Rappresentazione di punti sul piano cartesiano</w:t>
            </w:r>
          </w:p>
          <w:p>
            <w:pPr>
              <w:pStyle w:val="Normal1"/>
              <w:widowControl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e si intende attivare l’interesse e la curiosità degli allievi:</w:t>
            </w:r>
          </w:p>
          <w:p>
            <w:pPr>
              <w:pStyle w:val="Normal1"/>
              <w:widowControl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i ragazzi verranno presentate delle cartelle di battaglia navale e nella fase iniziale sarà attivato un momento di gioco guidato al fine di:</w:t>
            </w:r>
          </w:p>
          <w:p>
            <w:pPr>
              <w:pStyle w:val="Normal1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imolare interesse e curiosità per il nuovo argomento;</w:t>
            </w:r>
          </w:p>
          <w:p>
            <w:pPr>
              <w:pStyle w:val="Normal1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dividuare la posizione di una nave da colpire tramite l’utilizzo di due coordinate (per esempio (3,A));</w:t>
            </w:r>
          </w:p>
          <w:p>
            <w:pPr>
              <w:pStyle w:val="Normal1"/>
              <w:widowControl w:val="false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prendere la presenza di semplici concetti matematici in situazioni di vita quotidiana.</w:t>
            </w:r>
          </w:p>
          <w:p>
            <w:pPr>
              <w:pStyle w:val="Normal1"/>
              <w:widowControl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Quesito: In quale altro modo possiamo rappresentare le coordinate di gioco?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rganizzo gruppi di lavoro composti da 4/5 ragazzi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AVANZATO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</w:tabs>
              <w:spacing w:lineRule="auto" w:line="276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 utilizza e disegna nel piano cartesiano, in modo consapevole ed accurato,  figure geometriche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, </w:t>
            </w:r>
            <w:r>
              <w:rPr>
                <w:rFonts w:eastAsia="Tahoma" w:cs="Tahoma" w:ascii="Tahoma" w:hAnsi="Tahoma"/>
                <w:sz w:val="22"/>
                <w:szCs w:val="22"/>
              </w:rPr>
              <w:t>mostrando padronanza nell’uso delle conoscenze e delle abilità.</w:t>
            </w:r>
          </w:p>
        </w:tc>
      </w:tr>
      <w:tr>
        <w:trPr>
          <w:trHeight w:val="143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TERMEDIO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</w:rPr>
              <w:t>L’alunno utilizza e disegna nel piano cartesiano, in modo consapevole,  figure geometriche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, </w:t>
            </w:r>
            <w:r>
              <w:rPr>
                <w:rFonts w:eastAsia="Tahoma" w:cs="Tahoma" w:ascii="Tahoma" w:hAnsi="Tahoma"/>
                <w:sz w:val="22"/>
                <w:szCs w:val="22"/>
              </w:rPr>
              <w:t>rappresenta funzioni di proporzionalità diretta ed inversa.</w:t>
            </w:r>
          </w:p>
        </w:tc>
      </w:tr>
      <w:tr>
        <w:trPr>
          <w:trHeight w:val="131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BAS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 utilizza e disegna nel piano cartesiano figure geometriche.</w:t>
            </w:r>
          </w:p>
        </w:tc>
      </w:tr>
      <w:tr>
        <w:trPr>
          <w:trHeight w:val="13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IZIAL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guidato opportunamente, utilizza e disegna nel piano cartesiano semplici figure geometriche.</w:t>
            </w:r>
          </w:p>
        </w:tc>
      </w:tr>
    </w:tbl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tbl>
      <w:tblPr>
        <w:tblW w:w="1467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3544"/>
        <w:gridCol w:w="4047"/>
        <w:gridCol w:w="4047"/>
      </w:tblGrid>
      <w:tr>
        <w:trPr>
          <w:trHeight w:val="14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INDICAZIONI NAZION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ESEMP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COMPITI AUTENTICI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VALUTAZIONE</w:t>
            </w:r>
          </w:p>
        </w:tc>
      </w:tr>
      <w:tr>
        <w:trPr>
          <w:trHeight w:val="14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>SAPER FARE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pacing w:before="0" w:after="6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i e previsioni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presentare insiemi di dati. 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le distribuzioni delle frequenze.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gli eventi elementari ed assegnare una probabilità ad un evento.</w:t>
            </w:r>
          </w:p>
          <w:p>
            <w:pPr>
              <w:pStyle w:val="Normal1"/>
              <w:widowControl w:val="false"/>
              <w:ind w:left="360" w:hanging="0"/>
              <w:rPr>
                <w:rFonts w:ascii="Helvetica Neue;Times New Roman" w:hAnsi="Helvetica Neue;Times New Roman" w:eastAsia="Helvetica Neue;Times New Roman" w:cs="Helvetica Neue;Times New Roman"/>
                <w:sz w:val="18"/>
                <w:szCs w:val="18"/>
              </w:rPr>
            </w:pPr>
            <w:r>
              <w:rPr>
                <w:sz w:val="22"/>
                <w:szCs w:val="22"/>
              </w:rPr>
              <w:t>Calcolare la probabilità di qualche evento specifico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saper ricavare informazione da raccolte di dati e applicare il concetto di probabilità. Calcolare la probabilità di eventi. 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Elaborare i dati estrapolati da una tabella per il calcolo di media, moda e mediana. 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Lettura ed analisi di dati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Utilizzare rappresenta- zioni di date adeguate in situazioni significative per ricavare infor- mazioni; costruire ragionamenti e sostenere le proprie tesi; formulare giudizi e prendere decisioni.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ue ragazzi, Marco  e Giovanni, devono decidere chi dei due potrà mangiare una tavoletta di cioccolata dopo l’allenamento di atletica leggera. Giovanni dice a Marco che la cosa migliore è di giocarsi la tavoletta con un dado. Marco si dichiara d’accordo ma chiede a Giovanni quale sia la probabilità, con un lancio, di ottenere il 6.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Quale sarà la risposta di Giovanni?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AVANZATO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</w:tabs>
              <w:spacing w:lineRule="auto" w:line="276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utilizza insiemi di dati, e costruisce in modo consapevole, tabelle di frequenza. In situazioni aleatorie, calcola la probabilità di eventi compatibili, incompatibili e complementari.</w:t>
            </w:r>
          </w:p>
        </w:tc>
      </w:tr>
      <w:tr>
        <w:trPr>
          <w:trHeight w:val="1438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TERMEDIO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</w:rPr>
              <w:t>L’alunno, utilizza insiemi di dati, per la costruzione di tabelle di frequenza. In situazioni aleatorie, calcola la probabilità di occorrenza di un evento.</w:t>
            </w:r>
          </w:p>
        </w:tc>
      </w:tr>
      <w:tr>
        <w:trPr>
          <w:trHeight w:val="131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BAS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utilizza insiemi di dati, in situazioni semplici, per la costruzione di tabelle di frequenza. In semplici situazioni aleatorie, calcola la probabilità di occorrenza di un evento.</w:t>
            </w:r>
          </w:p>
        </w:tc>
      </w:tr>
      <w:tr>
        <w:trPr>
          <w:trHeight w:val="1312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1"/>
              <w:widowControl w:val="false"/>
              <w:jc w:val="center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>LIVELLO INIZIALE</w:t>
            </w:r>
          </w:p>
          <w:p>
            <w:pPr>
              <w:pStyle w:val="Normal1"/>
              <w:widowControl w:val="false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>L’alunno, guidato opportunamente, utilizza insiemi di dati, in situazioni semplici, per la costruzione di tabelle di frequenza.. In semplici situazioni aleatorie, individua gli eventi probabili.</w:t>
            </w:r>
          </w:p>
        </w:tc>
      </w:tr>
    </w:tbl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1"/>
        <w:widowControl w:val="false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sectPr>
      <w:type w:val="nextPage"/>
      <w:pgSz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7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32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18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18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18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18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18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18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18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18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18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32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18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18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18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32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18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18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18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rial" w:hAnsi="Arial" w:eastAsia="Arial" w:cs="Arial"/>
      <w:position w:val="0"/>
      <w:sz w:val="32"/>
      <w:sz w:val="32"/>
      <w:szCs w:val="32"/>
      <w:vertAlign w:val="baseline"/>
    </w:rPr>
  </w:style>
  <w:style w:type="character" w:styleId="WW8Num6z1">
    <w:name w:val="WW8Num6z1"/>
    <w:qFormat/>
    <w:rPr>
      <w:rFonts w:ascii="Arial" w:hAnsi="Arial" w:eastAsia="Arial" w:cs="Arial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 x CurricolodiTransizione2_M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26:00Z</dcterms:created>
  <dc:creator>Caterina</dc:creator>
  <dc:description/>
  <cp:keywords/>
  <dc:language>en-US</dc:language>
  <cp:lastModifiedBy>Caterina</cp:lastModifiedBy>
  <dcterms:modified xsi:type="dcterms:W3CDTF">2017-10-25T04:36:00Z</dcterms:modified>
  <cp:revision>2</cp:revision>
  <dc:subject/>
  <dc:title/>
</cp:coreProperties>
</file>